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5.12.2011 № 42-568 «О Прогнозном плане (программе) приватизации муниципального имущества города Мурманска на 2012-2014 годы», распоряжениями комитета имущественных отношений города Мурманска </w:t>
        <w:br/>
        <w:t xml:space="preserve">от 15.06.2012 № 80, от 29.08.2012 № 188, 189, 190, 191, 192, 193, 194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3.10.2012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апанина, </w:t>
              <w:br/>
              <w:t>дом 2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 (обременения) 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817 от 24.04.2012. Арендатор: ИП Дмитриев Г.К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11.03.2013. Предоставлено для использования под мастерскую по ремонту и обслуживанию компьютерной техники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0 000 (Один миллион четыреста шестьдесят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 000 (Сто сорок шесть тысяч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 000(Семьдесят три тысячи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2268"/>
        <w:gridCol w:w="2427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дом 222-22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декоративных железобетонных гриб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5 980 (Четыреста двадцать пять тысяч девятьсот восемьдесят) рублей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 598 (Сорок две тысячи пятьсот девяносто во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299 (Двадцать одна тысяча двести девяносто девять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авлова, </w:t>
              <w:br/>
              <w:t>дом 24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>/1-4,12,13</w:t>
            </w:r>
            <w:r>
              <w:rPr>
                <w:sz w:val="20"/>
                <w:lang w:val="en-US"/>
              </w:rPr>
              <w:t xml:space="preserve">; </w:t>
            </w:r>
            <w:r>
              <w:rPr>
                <w:sz w:val="20"/>
              </w:rPr>
              <w:t>цоколь/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>/5-1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, цокол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438 от 28.03.2011. Арендатор: ООО «ГАРНАТЪ»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вступил на неопределенный срок. Предоставлено для использования под ремонтно-строительный участок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32 000 (Два миллиона пятьсот тридцать дв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 200 (Двести пятьдесят три тысячи двести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 600 (Сто двадцать шесть тысяч шестьсот) рублей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Тарана, дом 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1а; Б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711 от 23.01.2012. Арендатор: ООО «Мурманская аварийно-диспетчерская служба». Срок аренды: по 17.11.2016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помещение для размещения персонала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02 000 (Четыре миллиона шестьсот дв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 200 (Четыреста шестьдесят тысяч двести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 100 (Двести тридцать тысяч сто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арла Либкнехта, дом 34/7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3а/2-6,6а,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0359 от 28.11.2011. Арендатор: ИП Саратов Л.Л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5.12.2018. Предоставлено для использования под склад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96 000 (Один миллион шестьсот девяносто шес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 600 (Сто шестьдесят девять тысяч шес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800 (Восемьдесят четыре тысячи восемьсо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Флотский, дом 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7117 от 06.12.2007. Арендатор: ИП Домбровицкий А.Ф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1.07.2015. Предоставлено для использования под ремонт обуви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701 560 (Один миллион семьсот одна тысяча пятьсот шестьдесят) рублей. </w:t>
              <w:br/>
              <w:t>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 156 (Сто семьдесят тысяч сто пятьдесят шест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 078 (Восемьдесят пять тысяч семьдесят восемь) рубля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7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23, корпус 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-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5973/15421 от 17.02.2006. Арендатор: ИП Пивень С.М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1.01.2019. Предоставлено для использования под офис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5 000 (Девятьсот семьдесят п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500 (Девяносто семь тысяч пя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750 (Сорок восемь тысяч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8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Анатолия Бредова, дом 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/1,2,3,3а,4,2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7309/16502 от 14.03.2008. Арендатор: ООО «Пульс»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: по 25.03.2018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склад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3 000 (Один миллион двести восемьдесят три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300 (Сто двадцать восемь тысяч три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 150 (Шестьдесят четыре тысячи сто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2.10.2012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08.10.2012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3.10.2012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2.10.2012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1 выставлялся на торги 26.01.2012, аукцион был признан несостоявшимся в связи с отсутствие заявок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8 выставлялся на торги 21.08.2012, аукцион был признан несостоявшимся в связи с подачей одной заявки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4:00Z</dcterms:created>
  <dc:creator>Alexey</dc:creator>
  <dc:description/>
  <dc:language>en-US</dc:language>
  <cp:lastModifiedBy>Алексей</cp:lastModifiedBy>
  <cp:lastPrinted>2012-08-29T13:55:00Z</cp:lastPrinted>
  <dcterms:modified xsi:type="dcterms:W3CDTF">2012-09-04T05:54:00Z</dcterms:modified>
  <cp:revision>2</cp:revision>
  <dc:subject/>
  <dc:title>ИНФОРМАЦИОННОЕ СООБЩЕНИЕ</dc:title>
</cp:coreProperties>
</file>